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19357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8769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45625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