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36090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66052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52613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09313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09203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3070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4591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43657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