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2137285776"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509282684"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414780630"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793896269"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