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70898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206693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2971820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452863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740313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7887682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860019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6388991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