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03173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70035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175990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468239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