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20206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19985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64443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