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89821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46416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17928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