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37618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8393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31531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