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557139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342720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391226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73518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