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39363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52918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2680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26490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