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93560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15602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2505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