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9219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2060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0518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99904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