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45299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1174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714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121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