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458047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276635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01909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17655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