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 : (*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function to invoke the parser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vokes the parser-generator.  The generator prompt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n error in the input grammar that specifi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ser to be generated.  A descriptive message is produc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 the caus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 foo.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 foo.ml (MAI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 foo_decls.ml (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eclarations file before the ma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oo_load.ml for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./Makefile.foo for a samp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