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AC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FACT 0 = 1) /\ (!n. FACT(SUC n) = (SUC n) * (FACT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