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prim_rec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imitive recursive function over the type {: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prim_rec_definition} provides the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s on the type {num}. It takes a pa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name under which the resulting defini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prim_rec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  This theorem is derived by formal pro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theorem {num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fun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fun x_1 ... 0 ... x_i = f_1[x_1, ..., x_i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 x_1 ... (SUC n)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_2[fun t_1 ... n ... t_i, x_1, ..., n, ..., x_i]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free variables in the terms {t_1}, ..., {t_i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n, x_1, ..., x_i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_1 ... x_i. fun x_1 ... 0 ... x_i = f_1[x_1, ..., x_i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_1 ... x_i. fun (SUC n) x_1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_2[fun t_1 ... n ... t_i, x_1, ..., n, ...,x_i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eclares a new constant {fun} with this propert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constant specification is returned as a theor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prim_rec_definition} and is saved with name {fun_DEF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prim_rec_definition}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pecify the value of a function defined (possibly recursivel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 by giving its value for only one of {0} or {SUC n}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{new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primitive recursive defini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ied addition function {plus:num-&gt;num-&gt;num} can be defined b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n its fir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PLUS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(`PLU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"(plus 0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(plus (SUC m) n = SUC(plus m n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= |- (!n. plus 0 n = n) /\ (!m n. plus(SUC m)n = SUC(plus m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by primitive recursion on its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PLUS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(`PLU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"(plus m 0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(plus m (SUC n) = SUC(plus m n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= |- (!m. plus m 0 = m) /\ (!m n. plus m(SUC n) = SUC(plus m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decrement function {DEC}, whose value is specifie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tural numbers, can be defined using {new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DEC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(`DEC`, "DEC (SUC n) = n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|- !n. DEC(SUC n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definition specifies the value of the function {DEC}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tural numbers. In particular, the value of {DEC 0}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and the only non-trivial property that can be proved to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DEC} is the property stated by the theorem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{new_prim_rec_definition} shown in the se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prim_rec_definition, new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new_type_definition, new_specification, num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