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NOT_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~x &lt;= y = y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