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l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ld_name : (child_metavar list -&gt; print_pat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