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AND_CASE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AND_CASE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numerical range {`!i. i &lt; n ==&gt; P[i]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 term of the form {`!i. i &lt; n ==&gt; P[i]`} for some {P[i]}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al {n}, the conversion {EXPAND_CASES_CONV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(!i. i &lt; n ==&gt; P[i]) &lt;=&gt; P[0] /\ ... /\ P[n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of the righ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XPAND_CASES_CONV `(!n. n &lt; 5 ==&gt; ~(n = 0) ==&gt; 12 MOD n = 0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n. n &lt; 5 ==&gt; ~(n = 0) ==&gt; 12 MOD n = 0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~(1 = 0) ==&gt; 12 MOD 1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~(2 = 0) ==&gt; 12 MOD 2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~(3 = 0) ==&gt; 12 MOD 3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~(4 = 0) ==&gt; 12 MOD 4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EXPAND_CASES_CONV THENC NUM_REDUCE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`(!n. n &lt; 5 ==&gt; ~(n = 0) ==&gt; 12 MOD n = 0)`;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!n. n &lt; 5 ==&gt; ~(n = 0) ==&gt; 12 MOD n = 0)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