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792705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18861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