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16209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83313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5076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405902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90712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02097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12198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16057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44800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1288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9566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