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29831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5972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2162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67850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20538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38191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13660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1431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5281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61684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91360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