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53116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0896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27968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75053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1962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76283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31727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44832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54613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20135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9251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