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7270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68362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370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3048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69248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4083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83962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11790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1327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44391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22603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