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3530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29428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90195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7638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02940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96389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78086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5605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93772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52539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5154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