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33315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85931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93940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9076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55429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50921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77999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20539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9922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51829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286142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