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1806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7336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43449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0172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295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00852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05958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97669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7314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07491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0826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