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293414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33587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00271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34369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29002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321593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44372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26681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617449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19582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276353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