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70311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5699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60643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74439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25610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9879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47161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78465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3515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46053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30873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