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38968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43226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03150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10805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77711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01282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85358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2903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43144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04921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79330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