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870738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316640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8508509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6050383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118886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030664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122174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2563792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7185053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755576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293591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