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31795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12841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03045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07227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