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733622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473368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307232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194663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