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149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364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544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127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