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578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0988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628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975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