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39744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24275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6242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7070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