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423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534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570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9907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