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60794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9325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87721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