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8067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5920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56727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