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8944169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0531728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