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33965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009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3470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7597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