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5510353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3014930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3108060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1586741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