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71080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36717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30292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01060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