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85104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81043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48220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14962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