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208919858"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90640290"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