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8831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8831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8831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8831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8831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8831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883170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8831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8831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883170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8831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8831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8831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8831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8831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8831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8831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8831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8831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8831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8831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8831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88317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8831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8831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8831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8831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8831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8831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8831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8831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8831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8831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88317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88317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8831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88317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88317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88317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