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14312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14312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14312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14312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14312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14312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1431299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14312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14312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1431299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14312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14312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14312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143129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143129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143129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143129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143129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143129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143129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143129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143129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143129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143129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143129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143129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143129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143129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143129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143129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143129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143129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143129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143129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143129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143129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143129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143129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143129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