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701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129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708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318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