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7914217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8843880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