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53852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36898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75599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02638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