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6624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568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5944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772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