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68540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96486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08159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12168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